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sz w:val="20"/>
        </w:rPr>
      </w:pPr>
      <w:r>
        <w:rPr>
          <w:b/>
          <w:sz w:val="20"/>
        </w:rPr>
        <w:t>Predmet vlasništva i drugih stvarnih prava (sposobnost stvari)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Stvari njezine pripadnosti, dijelovi stvari, pripadak stvari i koristi stvari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osjed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Kakvoća posjed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Zaštita posjed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restanak posjeda stvari i prav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ravo vlasništva – Stjecanje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ravo vlasništva, opća ograničenja i posebna ograničenj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Suvlasništvo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oslovi redovite uprave i izvanredni poslovi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Razvrgnuće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Zaštita prava vlasništv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Zajedničko vlasništvo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Vlasništvo posebnih dijelova nekretnine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Susjedska prava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Višestruko ugovaranje otuđenja prava vlasništv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Stjecanje prava vlasništva građenjem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Zaštita prava vlasništv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restanak vlasništv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Služnosti pojam i stjecanje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Stvarne služnosti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Osobne služnosti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Zaštita prava služnosti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restanak prava služnosti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Stvarni tereti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ravo građenja i zaštita prava građenj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restanak prava građenj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Založno pravo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Stjecanje založnog prav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Vjerovnikova ovlaštenja do namirenja (kod založnog prava)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Ostvarenje prava na namirenje (kod založnog prava)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Zaštita založnog prav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restanak založnog prav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Načelo pravnog jedinstva na nekretninam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ravo stranih osoba na stjecanje prava vlasništva nekretnin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Sastav zemljišne knjige (glavna knjiga)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Knjižni upisi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Uknjižba i uknjižba hipoteke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redbilježb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rvenstveni red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Zabilježb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rijedlog za upis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Odlučivanje o prijedlogu za upis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ravni lijekovi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Brisovna tužba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asciturus.co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22:25:00Z</dcterms:created>
  <dc:creator>Tea</dc:creator>
  <dc:description/>
  <cp:keywords/>
  <dc:language>en-US</dc:language>
  <cp:lastModifiedBy>Ante</cp:lastModifiedBy>
  <dcterms:modified xsi:type="dcterms:W3CDTF">2012-04-25T16:13:00Z</dcterms:modified>
  <cp:revision>3</cp:revision>
  <dc:subject/>
  <dc:title/>
</cp:coreProperties>
</file>